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Units Practice 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ing your newly-found knowledge of the metric system and SI units, estimate the following valu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The height of this building, in meters.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Average human body temperature, in ºC.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The weight of a pencil, in grams.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The weight of a car, in kilograms.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The length of a squirrel, in centimeters.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o the following unit convers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6)</w:t>
        <w:tab/>
        <w:t>Convert 450 cm to 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7)</w:t>
        <w:tab/>
        <w:t>Convert 225º C to 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8)</w:t>
        <w:tab/>
        <w:t>A tablet of regular strength aspirin contains 325 mg of acetylsalicylic acid.  How many kilograms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9)</w:t>
        <w:tab/>
        <w:t>What is the mass of a 125 mL puddle of goo with a density of 1.06 g/m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22:00Z</dcterms:created>
  <dc:creator>Ian Guch</dc:creator>
  <dc:description/>
  <cp:keywords/>
  <dc:language>en-US</dc:language>
  <cp:lastModifiedBy>Ian Guch</cp:lastModifiedBy>
  <dcterms:modified xsi:type="dcterms:W3CDTF">2022-09-13T11:22:00Z</dcterms:modified>
  <cp:revision>2</cp:revision>
  <dc:subject/>
  <dc:title>Units Practice Sheet</dc:title>
</cp:coreProperties>
</file>